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Brokuły mrożone, różyczki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Bruksel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Dorsz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asolka szparagowa zielona/żółta, mrożona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 z morszczuka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mintaja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pangi, płaty, nie więcej niż 3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/>
              <w:t>Filet z tilapii, płaty, 25%-35% glazury technologicznej, opakowanie karton, bez 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Jagody 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Jarzynka warzywna  8  składnikowa o pojemności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lafior mrożony, różyczki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kar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Kartacz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Kluski parowe – opakowanie  400 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luski z mięsem, opakowanie torba foliowa o pojemności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opytka -  opakowanie  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akrela wędzona, świeża, duże tus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archewka kostka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Marchewka z groszkiem, opakowanie torba foliowa o pojemności 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Owoce mrożone – opakowanie </w:t>
              <w:br/>
              <w:t>0,4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Owoce mrożone, opakowanie torba foliowa o pojemności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asty śledziowe, wiaderko, pakowane  po 3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ruskie zawartość ziemniaka 25% ser 8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z kapustą i grzybami  pakow.2500g zawartość kapusty 30%,grzyby 6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Pierogi z mięsem,  2500g  zawartość mięsa 23,6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z serem pakow.2500 g zawartość sera 33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erogi z truskawkami, opakowanie 2500 g zawartość truskawek 3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Pizza z pieczarkami 750 g –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Pizza z szynką  750 g - 1000 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Salsa śledzie, wiaderka po 4 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Szpinak siekany, mrożony, opakowanie torba foliowa o pojemności </w:t>
            </w:r>
            <w:r>
              <w:rPr>
                <w:color w:val="000000"/>
                <w:sz w:val="22"/>
                <w:szCs w:val="22"/>
              </w:rPr>
              <w:t xml:space="preserve">2500 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Śledzie matiasy, wiaderka po 4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Śledzie typu zielone 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Truskawki mrożone, bez szypułek, opakowanie worki-2,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Uszka z kapustą i grzybami, opakowanie 2500 g zawartość grzybów 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Warzywa na patelni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Filet z makreli węd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Groszek ziel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Mieszanka chińska pas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ytki 1 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2500g zawartość szpinaku 2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ki parowe z nadzieniem 400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 truskawkami 2500 g zawartość truskawek 16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dle ze śliwkami 2500 g zawartość śliwek 16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jagodami 2500g zawartość jagód 3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mięsem i szpinakiem 2500 g zawartość mięsa 18,5% szpinak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e szpinakiem i serem 2500 gzawartość szpinaku 28%, sera 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iet kwiatowy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nia kostka 2500 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a z mięsem 2500 g zawartość mięsa 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zywa w paski włoszczyzna 2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B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15:00Z</dcterms:created>
  <dc:creator>msadecki</dc:creator>
  <dc:description/>
  <cp:keywords/>
  <dc:language>en-US</dc:language>
  <cp:lastModifiedBy>Marta Kozina</cp:lastModifiedBy>
  <cp:lastPrinted>2025-12-01T13:58:00Z</cp:lastPrinted>
  <dcterms:modified xsi:type="dcterms:W3CDTF">2025-12-15T09:15:00Z</dcterms:modified>
  <cp:revision>2</cp:revision>
  <dc:subject/>
  <dc:title>oznaczenie sprawy</dc:title>
</cp:coreProperties>
</file>